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Broj: 02/4.01-8-011-615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mart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Izvještaja o provedenoj finansijskoj reviziji Konsolidovanog godišnjeg finansijskog izvještaja za korisnike budžeta Republike Srpske za period 1.1 – 31. 12. 2021. godine</w:t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2. mart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zvještaj o provedenoj finansijskoj reviziji Konsolidovanog godišnjeg finansijskog izvještaja za korisnike budžeta Republike Srpske za period 1.1 – 31. 12. 2021. godin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ukota Govedarica, predsjednik Odbora, Ilija Tamindžija, Zoran Stevanov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Dakić, Dragan Galić i Srđan Todorović, članovi Odbor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Izvještaja podnijela je Ljiljana Forca, predstavnik Glavne službe za reviziju javnog sektora Republike Srpske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Izvještaj o provedenoj finansijskoj reviziji Konsolidovanog godišnjeg finansijskog izvještaja za korisnike budžeta Republike Srpske za period 1.1 - 31. 12. 2021. godine, razmatra na Drug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</w:p>
  <w:p>
    <w:pPr>
      <w:pStyle w:val="Footer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83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4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BA" w:eastAsia="en-US"/>
      </w:rPr>
      <w:t xml:space="preserve"> </w:t>
    </w:r>
    <w:r>
      <w:rPr>
        <w:rFonts w:cs="Adamant BG;Arial" w:ascii="Adamant BG;Arial" w:hAnsi="Adamant BG;Arial"/>
        <w:sz w:val="14"/>
        <w:szCs w:val="14"/>
        <w:lang w:val="sr-BA" w:eastAsia="en-US"/>
      </w:rPr>
      <w:t>Трг јасеновачких жртава</w:t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1 • 78000 </w:t>
    </w:r>
    <w:r>
      <w:rPr>
        <w:rFonts w:cs="Adamant BG;Arial" w:ascii="Adamant BG;Arial" w:hAnsi="Adamant BG;Arial"/>
        <w:sz w:val="14"/>
        <w:szCs w:val="14"/>
        <w:lang w:val="sr-BA" w:eastAsia="en-US"/>
      </w:rPr>
      <w:t>Бањалука</w:t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• </w:t>
    </w:r>
    <w:r>
      <w:rPr>
        <w:rFonts w:cs="Adamant BG;Arial" w:ascii="Adamant BG;Arial" w:hAnsi="Adamant BG;Arial"/>
        <w:sz w:val="14"/>
        <w:szCs w:val="14"/>
        <w:lang w:val="sr-BA" w:eastAsia="en-US"/>
      </w:rPr>
      <w:t>Република Српска</w:t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• </w:t>
    </w:r>
    <w:r>
      <w:rPr>
        <w:rFonts w:cs="Adamant BG;Arial" w:ascii="Adamant BG;Arial" w:hAnsi="Adamant BG;Arial"/>
        <w:sz w:val="14"/>
        <w:szCs w:val="14"/>
        <w:lang w:val="sr-BA" w:eastAsia="en-US"/>
      </w:rPr>
      <w:t>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46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2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>
        <w:sz w:val="10"/>
        <w:szCs w:val="10"/>
        <w:lang w:val="sr-Latn-CS" w:eastAsia="en-US"/>
      </w:rPr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BEZBJEDNOST                             </w:t>
    </w:r>
  </w:p>
  <w:p>
    <w:pPr>
      <w:pStyle w:val="Header"/>
      <w:jc w:val="center"/>
      <w:rPr/>
    </w:pPr>
    <w:r>
      <w:rPr>
        <w:sz w:val="18"/>
        <w:szCs w:val="18"/>
        <w:lang w:val="sr-Latn-CS" w:eastAsia="en-US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BA" w:eastAsia="en-US"/>
      </w:rPr>
      <w:t>НАРОДНА СКУПШТИНА РЕПУБЛИКЕ СРПСКЕ</w:t>
    </w:r>
  </w:p>
  <w:p>
    <w:pPr>
      <w:pStyle w:val="Normal"/>
      <w:jc w:val="center"/>
      <w:rPr>
        <w:sz w:val="10"/>
        <w:szCs w:val="10"/>
        <w:lang w:val="sr-Latn-CS" w:eastAsia="en-US"/>
      </w:rPr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BEZBJEDNOST                             </w:t>
    </w:r>
  </w:p>
  <w:p>
    <w:pPr>
      <w:pStyle w:val="Normal"/>
      <w:jc w:val="center"/>
      <w:rPr/>
    </w:pPr>
    <w:r>
      <w:rPr>
        <w:sz w:val="18"/>
        <w:szCs w:val="18"/>
        <w:lang w:val="sr-BA" w:eastAsia="en-US"/>
      </w:rPr>
      <w:t>ОДБОР ЗА БЕЗБЈЕДНОСТ</w:t>
    </w:r>
    <w:r>
      <w:rPr>
        <w:sz w:val="18"/>
        <w:szCs w:val="18"/>
        <w:lang w:val="sr-Latn-C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3-29T06:24:00Z</dcterms:modified>
  <cp:revision>140</cp:revision>
  <dc:subject/>
  <dc:title>Датум, 10</dc:title>
</cp:coreProperties>
</file>